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      </w:t>
      </w:r>
    </w:p>
    <w:p>
      <w:pPr>
        <w:pStyle w:val="Normal"/>
        <w:ind w:hanging="33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ind w:left="9912" w:hanging="33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ind w:left="8496" w:hanging="336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№  </w:t>
      </w:r>
      <w:r>
        <w:rPr>
          <w:b/>
          <w:sz w:val="22"/>
          <w:szCs w:val="22"/>
        </w:rPr>
        <w:t>323 от  24 декабря 2008 г.</w:t>
      </w:r>
    </w:p>
    <w:p>
      <w:pPr>
        <w:pStyle w:val="Normal"/>
        <w:ind w:left="8496" w:hanging="336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лану социально-экономического развития городского округа «Город Калининград» на 200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2160"/>
        <w:gridCol w:w="1440"/>
        <w:gridCol w:w="1620"/>
        <w:gridCol w:w="3960"/>
        <w:gridCol w:w="36"/>
      </w:tblGrid>
      <w:tr>
        <w:trPr>
          <w:tblHeader w:val="true"/>
          <w:trHeight w:val="11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кружного Совета депутатов № 295 от 03.12.2008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5. Целевые програм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Калининграда на 2007-2011 гг.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915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60,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54,3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, сложившейся в результате проведения конкурсов 25 и 27 ноября 2008 год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в городе Калининграде" на 2006-2010 годы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144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594,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738,5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бюджета решение окружного совета №289 от 26.11.2008г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одернизации и замены лифтов г. Калининграда на 2008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00,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, сложившейся в результате проведения конкурс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на 2005-2011 гг. «Мой двор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598,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,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74,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результатам выполненных рабо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на внутридомовых газопроводов в жилых домах г. Калининграда в 2006-2010 гг. «Газопроводы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1,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28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безопасности населения на дорогах г. Калининграда в 2006-2012 гг.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82,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бюджета решение окружного совета №289 от 26.11.2008г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монт жилого фонда (квартир) ветеранов становления Калининградской области в связи с 60-летие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,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кружного Совета №315 от 8.12.2008г., добавлены адреса в Центральном и Октябрьском районах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ожение 6. Адресная инвестиционная программа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ресная инвестиционная программа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8 77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8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18 093,4</w:t>
            </w:r>
          </w:p>
        </w:tc>
        <w:tc>
          <w:tcPr>
            <w:tcW w:w="3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1 385 57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+8 7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94 341,6</w:t>
            </w:r>
          </w:p>
        </w:tc>
        <w:tc>
          <w:tcPr>
            <w:tcW w:w="3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79 13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9 45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 687,4</w:t>
            </w:r>
          </w:p>
        </w:tc>
        <w:tc>
          <w:tcPr>
            <w:tcW w:w="3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целевая программа развития  Калининградской области на период до 2010 год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КНС-8 по ул. Тихорецкой (2-й этап – санация напорных канализационных трубопроводов) в г.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7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75,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 0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 9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 19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«Жилище»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конструкция котельной с переводом на природный газ МУП «Калининградтеплосеть» по ул. Горького, 166 в г.Калининграде (2 очередь)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2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 86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14,5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. с соглашением №223/2008 от 11.12.08г. о финансировании муниципальных объектов, включенных в подпрограмму "Модернизация объектов коммунальной инфраструктуры" программы "Жилище" на 2002-2010 годы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+8 7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8 770,0</w:t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8 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-1 90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 344,5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вязи с завершением стоимости работ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ая инвестиционная программа на 2008 г.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резервного водохранилища ЮВС-2 с гидросооружениями, г. Калинингра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3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 11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08,1</w:t>
            </w:r>
          </w:p>
        </w:tc>
        <w:tc>
          <w:tcPr>
            <w:tcW w:w="3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расчетов с подрядной организацией ООО "СК КРиТ"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 40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22 11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 526,1</w:t>
            </w:r>
          </w:p>
        </w:tc>
        <w:tc>
          <w:tcPr>
            <w:tcW w:w="3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6"/>
                <w:sz w:val="28"/>
                <w:szCs w:val="28"/>
              </w:rPr>
              <w:t>Городская программа всего</w:t>
            </w:r>
            <w:r>
              <w:rPr>
                <w:color w:val="000000"/>
                <w:spacing w:val="-16"/>
                <w:sz w:val="28"/>
                <w:szCs w:val="28"/>
              </w:rPr>
              <w:t>, в том числе:</w:t>
            </w:r>
            <w:r>
              <w:rPr>
                <w:spacing w:val="-16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30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9 66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 638,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4 7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-29 66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5 128,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конструкция котельной с переводом на природный газ МУП «Калининградтеплосеть» по ул. Горького, 166 в г.Калининграде (2 очередь)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. с соглашением №223/2008 от 11.12.08г. о финансировании муниципальных объектов, включенных в подпрограмму "Модернизация объектов коммунальной инфраструктуры" Федеральной целевой программы "Жилище" на 2002-2010 год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2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 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газовой котельной на территории детской школы искусств "Гармония" по ул. Челюскинская, 2 в пос. им. А. Космодемьянского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итогам выполненных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5,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Строительство трансформаторной подстанции и реконструкция уличных сетей в пос. Октябрьский (2  этап)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64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езультате позднего получения экспертного заключения проведение конкурсных процедур  в 2008г.  не возможно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 64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5,9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КНС-8 по ул.Тихорецкая в г.Калининград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3,0</w:t>
            </w:r>
          </w:p>
        </w:tc>
        <w:tc>
          <w:tcPr>
            <w:tcW w:w="3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 результатам выполненных работ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4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 755,9</w:t>
            </w:r>
          </w:p>
        </w:tc>
        <w:tc>
          <w:tcPr>
            <w:tcW w:w="3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П «Детский сад в пос. Чкаловск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7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гласно пост. главы администрации ГО «Город Калининград» №2007 от 05.12.08г. работы по разработке РП отменены ввиду высокой стоимости работ по подготовке земельного участка. (земельный участок расположен на береговой полосе реки Голубая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 7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рабочего проекта общеобразовательной школы на 1500 мест в Северном жилом районе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3,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Экономия по итогам выполненных рабо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 9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6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 553,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и подготовительные работы по объекту «Строительство общеобразовательной школы на 1000 мест в г.Калининграде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48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3 17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6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 548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хозяйственного корпуса БСМП по ул. А.Невского в г. Калининград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6 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 0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осадками фундаментов, находящихся в эксплуатации жилых домов №14,20,22 по ул. Ген.Павл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сле проведения конкурсных процеду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состояния несущих и ограждающих конструкций, находящихся в эксплуатации жилых домов № 14,20,22 по ул. Ген. Павлова в микрорайоне «Остров» с составлением заключений по их оценке и разработкой (в случае необходимости) экстренных противоаварийных мероприят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состояния несущих фундаментов конструкций, находящихся в эксплуатации жилых домов № 14,20,22 по ул. Ген. Павлова в микрорайоне «Остров» с составлением заключений по их оценке и разработкой (в случае необходимости) экстренных противоаварий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очистки и обезжелезивания воды в пос. Чкаловск, г. Калинингра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00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невозможно завершить в связи с корректировкой проек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 9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П «Строительство футбольного поля и спортивных площадок для игровых видов спорта по пр. Мира, 134, г. Калин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в связи с оплатой технологического присоединения к сетям ОАО "Янтарьэнерго" за счет средств СДЮШОР №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6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нженерных сетей и дорог к специализированному волейбольному спортивному комплексу в г. Калининграде, микрорайоне "Сельма" (1 этап)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5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8,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сле проведения конкурсных процеду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 15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 118,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  <w:r>
              <w:rPr>
                <w:color w:val="000000"/>
                <w:sz w:val="28"/>
                <w:szCs w:val="28"/>
              </w:rPr>
              <w:t>памятного знака рыбакам океанического л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6,3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сле проведения конкурсных процеду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84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 496,3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работы РП "Строительство сети дождевой канализации от Советского проспекта до р. Голубого по ул. Ломоносова в г.Калининграде с очистными сооружениями дождевых стоков"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сметной стоимост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9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5,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л. Проектируемой №2 (Фермор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7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5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после проведения конкурсных процедур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84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 67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 818,5</w:t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Реконструкция гидротехнических сооружений и рекреационной зоны озера Поплавок в г.Калининграде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выполнения работ выходит за рамки 2008 года. В 2009 году возможно оплатить только аванс.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0,0</w:t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надземного перехода в районе спорткомплекса "Юность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признан не состоявшимся (заявки участников не соответствуют требованиям технического задания)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ожение 7. План ремонта по отраслям, объектам муниципального хозяйства за счет средств бюджета в 2008 г., </w:t>
            </w:r>
            <w:r>
              <w:rPr>
                <w:bCs/>
              </w:rPr>
              <w:t>тыс.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3 02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+16 1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9 149,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очнение расходов, не отраженных ранее в плане: с учетом платных услуг, оказываемых бюджетными учреждениями; дополнительных расходов за счет экономии, сложившейся от конкурсных процедур; родительской платы (детские дошкольные учреждения, музыкальные школы, школы искусств, художественные школы); безвозмездных поступлений, добровольных пожертвований; сдачи в аренду муниципального имущества; субсидий- государственной поддержки внедрения комплексных мер модернизации образования; субвенций на содержание  образовательных учреждений для детей-сирот и детей, оставшихся без попечения родителей (детские дома); постановлений главы администрации городского округа о выделении средст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 96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15 84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2 815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СОЛ "Им. В.Терешково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145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- «Московски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3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362,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5,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6,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62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9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,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4,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7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8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17,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8,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 05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4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У д/с № 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0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 831,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4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63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4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 863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,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7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 078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5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точнение расходов, не отраженных ранее в плане: с учетом платных услуг, оказываемых бюджетными учреждениями; дополнительных расходов за счет экономии, сложившейся от конкурсных процедур; родительской платы (детские дошкольные учреждения, музыкальные школы, школы искусств, художественные школы); безвозмездных поступлений, добровольных пожертвований; сдачи в аренду муниципального имущества; субсидий- государственной поддержки внедрения комплексных мер модернизации образования; субвенций на содержание  образовательных учреждений для детей-сирот и детей, оставшихся без попечения родителей (детские дома); постановлений главы администрации городского округа о выделении средст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40,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(С)ОШ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57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6,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Ц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 09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090,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88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7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533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ООЛ "Бригантин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2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94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ОООЛ имени Гайда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6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88,3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СОЛ «Юность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етский дом «Надежд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1,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 «На Комсомольско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5,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ШОР №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 05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 62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428,9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МУК  Ленинград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2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00,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6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6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68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4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00,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точнение расходов, не отраженных ранее в плане: с учетом платных услуг, оказываемых бюджетными учреждениями; дополнительных расходов за счет экономии, сложившейся от конкурсных процедур; родительской платы (детские дошкольные учреждения, музыкальные школы, школы искусств, художественные школы); безвозмездных поступлений, добровольных пожертвований; сдачи в аренду муниципального имущества; субсидий- государственной поддержки внедрения комплексных мер модернизации образования; субвенций на содержание  образовательных учреждений для детей-сирот и детей, оставшихся без попечения родителей (детские дома); постановлений главы администрации городского округа о выделении средст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7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52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3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81,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55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3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33,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1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11,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6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1,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2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28,3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2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79,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8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8,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7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84,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94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2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20,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3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421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6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02,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8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6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66,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03,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точнение расходов, не отраженных ранее в плане: с учетом платных услуг, оказываемых бюджетными учреждениями; дополнительных расходов за счет экономии, сложившейся от конкурсных процедур; родительской платы (детские дошкольные учреждения, музыкальные школы, школы искусств, художественные школы); безвозмездных поступлений, добровольных пожертвований; сдачи в аренду муниципального имущества; субсидий- государственной поддержки внедрения комплексных мер модернизации образования; субвенций на содержание  образовательных учреждений для детей-сирот и детей, оставшихся без попечения родителей (детские дома); постановлений главы администрации городского округа о выделении средст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6 с УИ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 1 28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615,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46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9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8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4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8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ШИ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2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91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745,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9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99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5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 57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578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ачальная школа - д/с №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 5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54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школа-интернат №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8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физ.  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7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29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СШ по водным видам спорта «Морская школ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7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29,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1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7 655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СРЦН "МО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39,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«Райдер плю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00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искусство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5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9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 956,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КТК  «Дом искусст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4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471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 15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7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077,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е хозяйство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0 22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83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1 059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5 80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 789,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, по ул.Ленинский пр.,58 и ул.Серпуховская, 40 работы выполнены за счет жильцо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07,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 91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61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14 523,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91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45,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Невского, 62-62в, 105а, ул. Артиллерийская,53, Артиллерийская, 55, ул. Баграмяна, 4, ул. Береговая, 6-10, ул. Больничная, 6-8, ул. Гагарина, 22-24а, 41-45, ул. Горького, 193, ул. Горького, 199, ул. Гражданская, 1, Еловая аллея, 31-39, 41-49, 59-63, ул. Макарова, 1-9, Московский пр., 21-27, 122-128, Парковая аллея, 48-54, ул. Пролетарская, 55-61а – ул. Соммера, 29-37, ул. Сибирякова, 54, ул. Согласия, 16-22, ул. Толстого, 12-14 – ул. Ленинградская, 50-54, ул. Трибуца, 53, ул. Черепичная, 4, ул. Шевченко, 1-5, 5а, 7-11, ул. Зарайская, 19, ул. Гайдара, 103, 125-129, 131-133, ул. Озерова, 49а-51а, 39-45, 9 апреля, 62, ул. Минская, 1-7, ул. Согласия, 17, ул. Артиллерийская, 33; 9 Апреля, 24-30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4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9 921,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3-я Б.Окружная, 30, ул. Богатырская, 6 – ул. Глинки, 2-6 (на металлочерепицу), ул. Гагарина, 44-46, 40-42, ул. Грибоедова, 8-8а (на металлочерепицу), пер. Грибоедова, 1 (черепица-шифер), ул. Сибирская, 25 – ул. Больничная, 20, ул. Сибирская, 32-34, ул. Больничная, 9-11 (на этернит), ул. Ботаническая, 8-10, ул. Арсенальная, 70, ул. Краснохолмская, 16-18, Литовский вал, 51-55, ул. Озерова, 51-55 – ул. Госпитальная, 21 (на этернит), ул. Пролетарская, 7-13 (на этернит), ул. Угловая, 11, 13, 15, 17(на металлочерепицу), ул. Ракитная, 7, Ялтинская, 93, 95, ул. Житомирская, 6-8, ул. Танковая, 4, Вагнера, 1-3 (на металлочерепицу), ул. Знойная, 2-4; ул. Костикова, 53-97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53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93,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пичная кровля (ул. Гагарина, 141-145 (на металлочерепицу), ул. Князева, 18-20, ул. Ленинградская, 53 (керамическая черепица), ул. Нарвская, 57 (на металлочерепицу), 62  (на металлочерепицу), 67-69  (на металлочерепицу), 71-73 (на металлочерепицу), ул. Стрелкова, 2-4, ул. Танковая, 1-5, ул. Тельмана, 42 (керамическая черепица), 44 (керамическая черепица), 60 (керамическая черепица), ул. Дорожная, 45, ул. 1812 года, 124, 4-я Б. Окружная, 76, 80, ул. Барклая де Толли, 14, ул. Барклая де Толли, 20-22, ул. Белокаменная, 26а (на металлочерепицу), Литовский вал, 101-103, 65, 67-71, 73-87, 89-95, 97-99, ул. Томская, 24-26 (на металлочерепицу),  Краснокаменная, 15, 27,29, ул. Братская, 4, 8, ул. Потемкина, 25, пер. Крылова, 1, л. Загородная, 2-8, 3, ул. Котовского, 3; Князева, 11- замена водостоков; ул. Князева, 18-20, ул. Гагарина, 141-145, ул. Горького, 121-131, 135-139; ул.Краснокаменная,29; ул.Р.Люксембург, 24-24а; ул.Ленинградская,53; ул.Чехова, 15-17; ул.Больничная,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0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33,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жпанельных швов (ул. Сибирякова, 54; Литовский вал 23, Ефремова, 8, 1 п.; ул.Куйбышева,157-159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 Артиллерийская, 23 (хвс, гвс, отопление), ул. Артиллерийская, 25 (хвс, гвс, отопление), ул. Боткина, 8 (канализация, хвс), Литовский вал, 32-34а (канализация), ул. Пионерская, 68, 70 (канализация), ул. Стрелковая, 6 (хвс), ул. Черняховского, 38-40 (гвс), ул. Фрунзе, 97-103, ул. Черняховского, 38-40; ул.Буткова,34,36;  ул.А.Невского,188,корпус1; замена канализационных сетей ул.А.Невского, д.188, корп.1,2,3;ул.Еловая аллея,52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4,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фасадов (3-я Б. Окружная, 30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Артиллерийская, 25, кв.73, 75, ул. Артиллерийская, 33, 41, ул. Гайдара, 103, 87-89, ул. Гайдара, 123, кв. 25, Еловая аллея, 41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Зеленая, 78, Московский пр., 72, 99, ул. Невского, 133, ул. Сибирякова, 54, ул. Согласия, 25, кв. 21, ул. Стрелковая, 2-4, 6, ул. Сергеева, 43-49, ул. Ефремова, 3, п.1, ул. Ефремова, 6,  ул. Ленинградская, 2, ул. Ефремова, 12, Московский пр., 123; ул. Тельмана, 83-85; ул. Соммера, 44-2;ул. Зеленая, 72  кв. 6, 71,72; ул.Черняховского,6а; ул. Парт.Железняка,14,кв.13,15,17; утепление торцевой стены ул.Островского,14 (со стороны квартир 4,8,12,16,20; ул.Согласия,14,кв.20; утепление торца жилого дома (по стояку кв.9) Московский пр.68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31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0,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6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 (ул. Стекольная, 23-29 (устройство отмостки), ул. Вагнера, 60, кв. 2 (ремонт квартиры по ТЗ, в т.ч. изготовление ПСД), ул. Еловая аллея, 28 (усиление перекрытий, в т.ч. изготовление ПСД), ул. Толстого, 11, кв. 2, 3 (ремонт квартир), ул. Гагарина, 54, кв. 9 (ремонт квартиры), ул. Томская, 24-26 (ремонт балок перекрытия), ул. Гагарина, 52, кв. 1 (дети-сироты), ул. Курортная, 4а, кв. 9 (дети-сироты), ул. Звездная, 15-19 (балконы), ул. 1812 года, 31-37 (ремонт отмостки),110,кв.15; ул. Ефремова, 3, п.1 (ремонт крыльца), ул. Зеленая, д. 91 кв. 1, 2 (работы по объединению квартир), ул. Ефремова, д. 2, кв. 4 (ремонт квартиры), ул. Горького, 213 (утепление фасада торцевой стены), ул. Орудийная, 56, кв. 4, ул. Ленинградская, 25, кв.2.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л. Буткова, 36, ул. Гагарина, 74-76а, Московский пр., 122, кв.8, ул. Нарвская, 79, ул. Горького, 203, п.4; ул. Толстого, 11, кв. 2, 3 (ремонт квартир); ул.Баграмяна,4, кв. 1 (усиление стены квартиры), ул.Гагарина,54.кв. 9 (на завершение работ в квартире); ул.Больничная,21(замена желобов и водосточных труб), ул.Томская,21, кв. 2 (замена оконных блоков),кв.4; ул.Гайдара,89;ул.Сергеева,13-19 (ремонт отмостки); ул.Литовский вал,73-87 (замена оконных блоков); ул.Артиллерийская,6-8; Ленинский пр.,23,кв.10; пер.Ялтинский,17; перекладка дымовых труб по ул.Житомирская, 6-8; ремонт мягкой кровли на козырьках здания по Московскому пр.,д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0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1,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  <w:p>
            <w:pPr>
              <w:pStyle w:val="Normal"/>
              <w:jc w:val="both"/>
              <w:rPr/>
            </w:pPr>
            <w:r>
              <w:rPr/>
              <w:t>Уточнение адреса: вместо Ленинский пр.,23,кв.10 читать Ленинский пр.,23А,кв.10.</w:t>
            </w:r>
          </w:p>
          <w:p>
            <w:pPr>
              <w:pStyle w:val="Normal"/>
              <w:jc w:val="both"/>
              <w:rPr/>
            </w:pPr>
            <w:r>
              <w:rPr/>
              <w:t>Добавить ул.Лесная, 67/2 замена оконного блока +9,7 т.р. перераспределение экономи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0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1,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  <w:p>
            <w:pPr>
              <w:pStyle w:val="Normal"/>
              <w:jc w:val="both"/>
              <w:rPr/>
            </w:pPr>
            <w:r>
              <w:rPr/>
              <w:t>Уточнение адреса вместо ул.Сергеева,д.43 читать ул.Сергеева,д.23 – обращение депут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21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215,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 заменой элементов детских площад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9,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конкурсного отбора и выполнения работ в п.6.3.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ического кабеля (ликвидация аварийной ситуации на сетях электроснабжения, обеспечивающих электроэнергией жилые дома №1-19, 2-24 по пер.Ялтинскому и №5-13 по ул.Ялтинско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средств из резервного фонда администрации городского округ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71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24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3 963,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ул.Алтайская, 6,8,10,11,12,14,19-19а,21 - замена электрических щитов; ул.Харьковская, 45-6 - замена балок чердачного перекрытия; пр.Победы, 201-203-присоединение газораспределительной сети к ж/д; ул. Сухумская, 16а, кв. 4 – ремонт квартиры после пожара, ул. Красносельская, 75 -разборка аварийных конструкций строения, пр. Победы, 241 - замена вводного питающего кабеля, ул. Химическая, 3-17- ремонт коммунальной квартиры; изготовление фасадов и расколеровка фасадов, аварийные работы; ремонт квартир №1,2 по ул.Механическая; ремонт квартиры №1 по ул.Теннистая аллея,60; ремонт канализации и водопровода в квартире №4 по ул.Лужская,34; ул.Серж.Мишина,22 -  замена трех газовых плит; ул.Энгельса, 27/29-5 - косметический ремонт квартиры; ул.Матросская,4- техническое обследование жилого дом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.Ремонтный,13-2 - ремонт веранды, ул. Сеченова, 7, кв. 2; частичный ремонт кровли по ул.Белинского,73, аварийный ремонт мансарды жилого дома №23 по ул.Свободная, замена оконных блоков в подъезде жилого дома №14 по ул.Минина и Пожарского, замена отопит.котла по ул.Челюскинская,10, кв.4-5, замена расшир.бака по пер.Воздушному, 3а, кв.4, замена газовой плиты, электропроводки и ремонт штукатурки в кв.1 по ул.Тихоненко,38, прокладка разводки газопровода после пожара по пр.Победы,93, кв.3; установка газового котла, устройство системы отопления и горячего водоснабжения ул.Сержанта Мишина,22; разработка ПСД по ул.Сеченова,14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 56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4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 810,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деление средств из резервного фонда</w:t>
            </w:r>
            <w:r>
              <w:rPr/>
              <w:t xml:space="preserve"> администрации городского округа на аварийные работы: </w:t>
            </w:r>
          </w:p>
          <w:p>
            <w:pPr>
              <w:pStyle w:val="Normal"/>
              <w:jc w:val="both"/>
              <w:rPr/>
            </w:pPr>
            <w:r>
              <w:rPr/>
              <w:t>+55,0т.р. ремонт внутридомовой системы теплоснабжения по ул.Сестрорецкая,13;</w:t>
            </w:r>
          </w:p>
          <w:p>
            <w:pPr>
              <w:pStyle w:val="Normal"/>
              <w:jc w:val="both"/>
              <w:rPr/>
            </w:pPr>
            <w:r>
              <w:rPr/>
              <w:t>+90,0т.р.восстановление поврежденного электрического кабеля по ул.Красносельская, 1/3,9/11,2/1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+98,9т.р. восстановление бесхозной локальной канализации в пос.А.Космодемьянского, ул.Урицкого, 18,20,2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85 87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92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84 944,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строительства и транспорта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4 63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86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3 769,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путепровода через ж/д пути по ул. Вагоностроительн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81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12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размещения муниципального заказа и выполнения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46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7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 ТСОД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24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5,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6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дорожного покрытия ул. Дм. Донского и ул. Марата в г. Калининград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78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98,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стоимости согласно актам выполненных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квартальных и дворовых проезд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 7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9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459,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размещения муниципального заказа и выполнения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9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орожного покрытия и тротуара на территории поликлиники по ул.Бахчисарайск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4,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6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8 757,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сфальтового покрытия придомовых дорог (ул. Мариупольская, 10, 12;  ул. Ген. Озерова, 39-45, ул. Гайдара, 95-99, ул.Невского,46; ул.Горького,91-93; ул.Дорожная, Ленинградская,5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3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328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размещения муниципального заказа и выполнения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ограждений (ул. Фрунзе, Ген. Озерова, Островского, ул. Гайдара, 95-99, ул. Сибирякова, 48-54; ул. Звездная, 15-19-21-25, ул. Театральная, 33а, 33б, Ленинский пр., 21-25, ул. Севастьянова, 27-33, ул. Бесселя, 2, ул. Черняховского, 14-18, ул. Минская, 17-23, ул. Московский пр.85-93; Зарайская, Черняховского70-72,74б; Пионерская 52-58, Пролетарская, 71-75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размещения муниципального заказа и выполнения рабо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отвод грунтовых и дождевых вод от теплопункта по ул. Трибуца, 37,  благоустройство пешеходной дорожки от ул. Пролетарской до ул. Сергеева, ремонт подпорной стенкии лестничных маршей ул.Грига, 10-24; отвод грунтовых и дождевых вод от дома №4 по ул.Земельная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4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6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отрасли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69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17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8 871,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Администрации районов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2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17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 703,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ийск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в пределах утвержденных ассигнований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средств из областного бюджета на подключение наружных и внутренних газовых сетей  в помещении здания ЗАГС пр.Победы,5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4 51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 47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043,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3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5,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сводной бюджетной росписи приказ КЭФиК от 15.12.2008г. №13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5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77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02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3,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за счет средств, предусмотренных на региональные мероприятия по реализации национальных проектов (софинансирование создания хосписа), справка МФ КО от 26.11.08г. №09-25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12:00Z</dcterms:created>
  <dc:creator>Пацевин</dc:creator>
  <dc:description/>
  <cp:keywords/>
  <dc:language>en-US</dc:language>
  <cp:lastModifiedBy>user</cp:lastModifiedBy>
  <cp:lastPrinted>2008-12-25T10:16:00Z</cp:lastPrinted>
  <dcterms:modified xsi:type="dcterms:W3CDTF">2008-12-30T08:30:00Z</dcterms:modified>
  <cp:revision>5</cp:revision>
  <dc:subject/>
  <dc:title>Приложение       </dc:title>
</cp:coreProperties>
</file>